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1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Изготовление коллективного макета «Наш детский сад»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беседы об утренней погоде, заполнение календаря природы.  Беседа: «Кончилось лето». Игра «Познакомимся» - собрать детей после летнего перерыва, порадоваться теплой встреч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 Софией Д. и Аделиной пальчиковой гимнастики «Птички в гнездышке». Цель: развитие мелкой мотор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умывания; использовать при этом  потешки о воде, об умы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: атрибуты для самостоятельных творческих игр «Дом», «Детский сад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, раскрывающие содержание труда повара медсестры, врача, шофе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просить ребенка о том, как прошел день в детском саду, с кем и  как играл, что интересного узнал; поощрять такие рассказ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метрические фигуры: круг, квадрат, треугольник» Игры со счетными палочками: «Складывание квадрата, треугольни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 в природе: формировать представления об изменениях в природе (день стал короче, ночь длинн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Гуси», «Пастух и стадо», «Воробушки и автомобили». Цель: упражнять детей в беге, развивать внимание, ловкость, смел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уборка мусора на участке, воспитывать в детях стремление к труд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ловкости с Ваней и Катей; игра «Поймай мяч». Цель: упражнять детей ловить мяч брошенный воспитателем и бросать его обра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проблемную ситуацию с целью обучения детей следить за своим внешним видом: «Аккуратно сложи одежд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 «Кто работает в нашем детском саду» - продолжить знакомить с особенностями труда работников детского сада (медицинская сестра, повар, дворник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с детьми на закрепление построения в круг и ходьбе по к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Мой друг – расческа» о предметах личной гигиены и пользе гигиенических процед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южетно-ролевых игр «Дом», «Детский сад».  Рассматривание  книг в книжном угол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гра «Гус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2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: 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зготовление коллективного макета «Наш детский сад»</w:t>
      </w:r>
      <w:r>
        <w:rPr>
          <w:rFonts w:cs="Times New Roman" w:ascii="Times New Roman" w:hAnsi="Times New Roman"/>
          <w:b/>
          <w:sz w:val="18"/>
          <w:szCs w:val="18"/>
        </w:rPr>
        <w:t xml:space="preserve"> .                               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в активный словарный запас названия цветов, учить описывать их внешний вид, цвет, фор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с Богданом и Сеней правил поведения в детском саду и на улиц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правилах поведения за столом (брать пищу понемногу, правильно пользоваться ложкой, вилкой и др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: раскраски, иллюстрации с изображением цветов; картинки пейзажей ранней осени; фигурки взрослых животных и их детенышей для игры в «Лесной детский сад»; атрибуты для творческих игр «Дом», «Детский сад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участвовать в конкурсе рисунков (фотографий) «Ах, какое было лето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прогулки с детьми в парке, лесу с целью наблюдения за неживой природ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Солнышк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цветником – формировать представления детей о том, что цветы – живые, они растут и изменя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: «Утята», «Птицы и дождь», «Автомобили». Цель6 упражнять в выполнении различных действий; в лазании и подлезании под шну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бор семян цветов в коробоч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имы и Вовы готовность к совместной деятельности, развивать умение договариваться, самостоятельно разрешать конфлик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орядку одевания. Воспитывать бережное отношение к своей одеж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 Вынести атрибуты для  п/и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песке палочкой: кошка и соба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я любимая игрушка» - учить называть, обследовать и описывать игрушку, выделяя ее внешние особенности (цвет, форма, материал из которого она сделана). Рассказывать о том, как можно играть с этой игрушк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Катей У. и Настей П. образование относительных прилагательных от названий деревьев: клен – кленовый, липа – липовый, дуб – дубовый. Игра «Узнай  дерево по листу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Можно ли трогать насекомых?» (правила поведения при встрече с насекомы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еатрализованной деятельности по знакомым сказкам; игры со строительным материал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П/и «Птицы и дождик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3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 недели: «До свидания, лето!», «Здравствуй, детский сад»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1. Формирование навыков выделения произошедших изменений в детском саду (покрашен забор, появилась новая мебель, новые игрушки в группе, новые растения на участке). 2. Расширение представлений о профессиях сотрудников детского сада (медицинская сестра, повар, дворник). 3. Формирование дружеских отношений между детьми (взаимопомощь, сочувствие, желание быть справедливым)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Изготовление коллективного макета «Наш детский сад</w:t>
      </w:r>
      <w:r>
        <w:rPr>
          <w:rFonts w:cs="Times New Roman" w:ascii="Times New Roman" w:hAnsi="Times New Roman"/>
          <w:b/>
          <w:sz w:val="18"/>
          <w:szCs w:val="18"/>
        </w:rPr>
        <w:t xml:space="preserve">».                                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 Проведение беседы  «Как мы играем в игрушки» - учить детей правильному обращению с игрушками, правилами поведения в групп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ане К. и Платону  как правильно проводить самомассаж, пользуясь схем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ссказ воспитателя:                - о блюдах, которые дети едят;               - о необходимости вести здоровый образ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для самостоятельной деятельности дет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трибуты для творческих и с/ролевых игр«Больница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модели, раскрывающие содержание труда повара медсестры, вра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лгоритм самомассажа»;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екомендовать родителям, привлекать ребенка к выполнению простейших трудовых пору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 с приемами самомасса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здушные шар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ороной. – расширить знание о вороне, воспитывать любознательность и интерес к жизни птиц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sz w:val="20"/>
                <w:szCs w:val="20"/>
              </w:rPr>
              <w:t>П/игры: «Птичка и кошка», «Цветные автомобили», «Лохматый пес». Цель:</w:t>
            </w:r>
            <w:r>
              <w:rPr>
                <w:b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у детей внимание, умение различать цвета и действовать по зрительному сигналу. Упражнять в беге,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движениям: с Верой  и Машей  закреплять умение прыгать на одной ноге (правой и лево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одежду прохож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старш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палочкой на песке цветов и листье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Кто трудится в нашем детском саду» - развивать словарный запас детей на основе углубления знаний о ближайшем окружении (обогащение словаря детей существительными, обозначающими профессии, глаголами, характеризующими трудовые действия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Настей П. в уголке творчества (учить правильно держать карандаш, рисовать прямые лини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Объясни Хрюше, почему нужно полоскать рот после еды», «Как правильно пользоваться салфетко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риродным материал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южетно-ролевой игры «Дом».                                       Игры со строительным материал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.  Наблюдения за погодой. П/и «Птичка и кош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284" w:right="11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3:00Z</dcterms:created>
  <dc:creator>user</dc:creator>
  <dc:description/>
  <cp:keywords/>
  <dc:language>en-US</dc:language>
  <cp:lastModifiedBy>user</cp:lastModifiedBy>
  <dcterms:modified xsi:type="dcterms:W3CDTF">2021-10-23T15:16:00Z</dcterms:modified>
  <cp:revision>5</cp:revision>
  <dc:subject/>
  <dc:title/>
</cp:coreProperties>
</file>